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580</wp:posOffset>
            </wp:positionH>
            <wp:positionV relativeFrom="paragraph">
              <wp:posOffset>-185420</wp:posOffset>
            </wp:positionV>
            <wp:extent cx="523875" cy="67627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4. i 5. Zakona o naseljima („Narodne novine“ broj 39/22) i članka 24. Statuta Općine Rakovica </w:t>
      </w:r>
      <w:bookmarkStart w:id="0" w:name="_Hlk77924928"/>
      <w:r>
        <w:rPr>
          <w:rFonts w:cs="Times New Roman" w:ascii="Times New Roman" w:hAnsi="Times New Roman"/>
          <w:sz w:val="24"/>
          <w:szCs w:val="24"/>
        </w:rPr>
        <w:t>(''Službeni glasnik Općine Rakovica'', broj 11/20 - godina izdavanja VI, 11/21 - godina izdavanja VII, 12/21 - godina izdavanja VII, 7/22 - godina izdavanja VIII i 3/23)</w:t>
      </w:r>
      <w:bookmarkEnd w:id="0"/>
      <w:r>
        <w:rPr>
          <w:rFonts w:cs="Times New Roman" w:ascii="Times New Roman" w:hAnsi="Times New Roman"/>
          <w:sz w:val="24"/>
          <w:szCs w:val="24"/>
        </w:rPr>
        <w:t>, po prethodno pribavljenom mišljenju sa 5. sjednice Vijeća mjesnog odbora Selište Drežničko, održane 28. rujna 2023., Općinsko vijeće Općine Rakovica, na svojoj 24. sjednici održanoj 29. siječnja 2024. donijelo 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razdvajanju naselja i izmjenama granice nasel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om Odlukom naselje Selište Drežničko razdvaja se na naselje Selište Drežničko i naselje Korana koje se osniva ovom Odlukom, te se mijenjaju granice naselja na području Općine Rakovica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akovica mijenja se granica naselja Selište Drežničko koje se razdvaja na naselje Selište Drežničko i naselje Korana na sljedeći nači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ova granica između naselja Selište Drežničko i novog naselja Korana uspostavlja se od zapadnog do istočnog ruba katastarske općine Drežnik 1, na način da prati sjevernu među katastarskih čestica broj 3513, 3259 i 3500, odnosno do državne ceste D42. i rijeke Ko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ve katastarske čestice južno od linije iz podstavka 1. ovog članka čine Koranu, novo naselje koje se osniva ovom Odlukom, odnosno prostor koji se razdvaja od dosadašnjeg naselja Selište Drežničk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elje Korana čine katastarske čestice 3259, 3260, 3261, 3262, 3263, 3264, 3500, 3501, 3502, 3503, 3504, 3513, 3514, 3515, 3516/1, 3516/2, 3517, 3518, 3519, 3520, 3521, 3522, 3523, 3524, 3525, 3526, 3527, 3528, 3529, 3530, 3531, 3532, 3533, 3534, 3535, 3536, 3537, 3538, 3539, 3540, 3541, 3542, 3543, 3544, 3545, 3546, 3547, 3548, 3549, 3550/1, 3550/2, 3551, 3552, 3553, 3554, 3555, 3556, 3557, 3558, 3559, 3560, 3561, 3562, 3563, 3564, 3565, 3566, 3567, 3568, 3569, 3570, 3571, 3572, 3573, 3574, 3575, 3576, 3577, 3578, 3579, 3580, 3600, 3601 i 360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lanak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ove Odluke je i aerofotogrametrijski snimak na kojoj su prikazane granice i imena naselja prije donošenja odluke i granice i imena naselja kako se predlažu ovom Odluk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, zajedno sa aerofotogrametrijskim snimkom koji se ne objavljuje u Službenom glasniku Općine Rakovica, dostavit će se nadležnim tijeli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5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''Službenom glasniku Općine Rakovica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930-03/22-01/0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3-16-3-24- 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kovica, 29. siječnja 202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REDSJEDNIK OPĆINSKOG VIJEĆ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Zoran Luketić, bacc. oec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5:00Z</dcterms:created>
  <dc:creator>a</dc:creator>
  <dc:description/>
  <cp:keywords/>
  <dc:language>en-US</dc:language>
  <cp:lastModifiedBy>a.grasic</cp:lastModifiedBy>
  <cp:lastPrinted>2024-01-23T08:32:00Z</cp:lastPrinted>
  <dcterms:modified xsi:type="dcterms:W3CDTF">2024-01-23T07:41:00Z</dcterms:modified>
  <cp:revision>5</cp:revision>
  <dc:subject/>
  <dc:title/>
</cp:coreProperties>
</file>